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2089541571"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289757231"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30/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